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             </w:t>
      </w:r>
    </w:p>
    <w:p>
      <w:pPr>
        <w:pStyle w:val="Normal"/>
        <w:spacing w:lineRule="atLeast" w:line="0" w:before="0" w:after="200"/>
        <w:ind w:firstLine="225"/>
        <w:contextualSpacing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pacing w:before="0" w:after="200"/>
        <w:ind w:firstLine="225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0" w:before="0" w:after="200"/>
        <w:ind w:firstLine="225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ект паспор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а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феры жилищно-коммунального хозяйства Балахнинского муниципального округ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23 – 2028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Программ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1. Паспорт Программы</w:t>
      </w:r>
    </w:p>
    <w:tbl>
      <w:tblPr>
        <w:tblW w:w="10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238"/>
      </w:tblGrid>
      <w:tr>
        <w:trPr>
          <w:trHeight w:val="605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муниципальной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 (И.И.Фир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 – Администрация Балахнинского муниципального округа Нижегородской области (далее – ГРБС - АБМО НО)</w:t>
            </w:r>
          </w:p>
        </w:tc>
      </w:tr>
      <w:tr>
        <w:trPr>
          <w:trHeight w:val="1411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ья и инженерной инфраструктуры - ГРБС - АБМО НО, Управление строительства и капитального ремонта - ГРБС - АБМО НО</w:t>
            </w:r>
          </w:p>
        </w:tc>
      </w:tr>
      <w:tr>
        <w:trPr>
          <w:trHeight w:val="1411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одернизация систем коммунальной инфраструктуры Балахнинского муниципального округа Нижегородской области на период 2023-2028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Энергосбережение и повышение энергетической эффективности на территории Балахнинского муниципального округа Нижегородской области на 2023-2028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держание объектов коммунальной инфраструктуры на территории Балахнинского муниципального округа Нижегородской области на 2023-2028 годы»</w:t>
            </w:r>
          </w:p>
        </w:tc>
      </w:tr>
      <w:tr>
        <w:trPr>
          <w:trHeight w:val="374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ерспективного спроса на коммунальные ресурсы при соблюдении устойчивого функционирования и развития инженерной инфраструктуры, обеспечение надежности и повышение качества предоставления жилищно-коммунальных услуг населению Балахнинского муниципального округа </w:t>
            </w:r>
          </w:p>
        </w:tc>
      </w:tr>
      <w:tr>
        <w:trPr>
          <w:trHeight w:val="346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оительство, реконструкция и капитальный ремонт объектов коммунальной инфраструктуры в сфере водоснабжения, водоотведения, теплоснабжения и электр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недрение энергоэффективных технологий с целью снижения энергопотребления на объектах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обслуживания и поддержание в исправном техническом состоянии объектов коммунальной инфраструктуры.</w:t>
            </w:r>
          </w:p>
        </w:tc>
      </w:tr>
      <w:tr>
        <w:trPr/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2023-2028 годах в один этап</w:t>
            </w:r>
          </w:p>
        </w:tc>
      </w:tr>
      <w:tr>
        <w:trPr/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267 318,40 тыс.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32 279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89 981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 779,2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 779,2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9 5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0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теплоснабжения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водоснабжения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водоотведения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уровня модернизации инженерных сетей в сфере электроснабжения -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хранение уровня внедрения энергоэффективных технологий –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сохранение уровня содержания объектов коммунальной инфраструктуры – 100%</w:t>
            </w:r>
          </w:p>
        </w:tc>
      </w:tr>
    </w:tbl>
    <w:p>
      <w:pPr>
        <w:pStyle w:val="Normal"/>
        <w:widowControl w:val="false"/>
        <w:autoSpaceDE w:val="false"/>
        <w:ind w:hanging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Match">
    <w:name w:val="match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ТекстПисьма"/>
    <w:basedOn w:val="Normal"/>
    <w:qFormat/>
    <w:pPr>
      <w:ind w:firstLine="709"/>
    </w:pPr>
    <w:rPr/>
  </w:style>
  <w:style w:type="paragraph" w:styleId="Style14">
    <w:name w:val="ПолеПодпись"/>
    <w:basedOn w:val="Normal"/>
    <w:qFormat/>
    <w:pPr>
      <w:tabs>
        <w:tab w:val="clear" w:pos="708"/>
        <w:tab w:val="right" w:pos="9072" w:leader="none"/>
      </w:tabs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9">
    <w:name w:val="Сод_обычный"/>
    <w:basedOn w:val="Normal"/>
    <w:qFormat/>
    <w:pPr>
      <w:ind w:firstLine="680"/>
      <w:jc w:val="both"/>
    </w:pPr>
    <w:rPr/>
  </w:style>
  <w:style w:type="paragraph" w:styleId="Style20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rmattextedainnerparagraph">
    <w:name w:val="formattext eda_inner_paragraph"/>
    <w:basedOn w:val="Normal"/>
    <w:qFormat/>
    <w:pPr>
      <w:spacing w:before="280" w:after="28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:%5C&#1087;&#1088;&#1086;&#1090;&#1086;&#1082;&#1086;&#1083;&#1100;&#1085;&#1099;&#1081;%5C&#1055;&#1088;&#1086;&#1077;&#1082;&#1090;%20&#1087;&#1086;&#1089;&#1090;.&#1052;&#1055;%20&#1046;&#1050;&#1061;%20(2019-2024&#1075;&#1075;)-&#1055;&#1056;&#1040;&#1042;&#1050;&#1040;-10.01.19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05:00Z</dcterms:created>
  <dc:creator>ZPetrovicheva</dc:creator>
  <dc:description/>
  <cp:keywords/>
  <dc:language>en-US</dc:language>
  <cp:lastModifiedBy>Светлана Козина</cp:lastModifiedBy>
  <cp:lastPrinted>2023-11-14T08:59:00Z</cp:lastPrinted>
  <dcterms:modified xsi:type="dcterms:W3CDTF">2023-11-15T05:16:00Z</dcterms:modified>
  <cp:revision>4</cp:revision>
  <dc:subject/>
  <dc:title>Администрация</dc:title>
</cp:coreProperties>
</file>